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bx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mej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b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mec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b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d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x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le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liK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aun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ybis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f,[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f'[]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d,c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q'd'c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b;v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['b.v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[;v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5:21:00Z</dcterms:created>
  <dc:creator>Willy Arnold III</dc:creator>
  <dc:description/>
  <dc:language>en-US</dc:language>
  <cp:lastModifiedBy>Willy Arnold III</cp:lastModifiedBy>
  <cp:lastPrinted>2000-03-04T21:13:00Z</cp:lastPrinted>
  <dcterms:modified xsi:type="dcterms:W3CDTF">2000-03-05T05:21:00Z</dcterms:modified>
  <cp:revision>2</cp:revision>
  <dc:subject/>
  <dc:title>vwOB</dc:title>
</cp:coreProperties>
</file>